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36"/>
          <w:szCs w:val="36"/>
        </w:rPr>
      </w:pPr>
      <w:r>
        <w:drawing>
          <wp:anchor behindDoc="1" distT="0" distB="0" distL="114935" distR="114935" simplePos="0" locked="0" layoutInCell="0" allowOverlap="1" relativeHeight="2">
            <wp:simplePos x="0" y="0"/>
            <wp:positionH relativeFrom="column">
              <wp:posOffset>-800100</wp:posOffset>
            </wp:positionH>
            <wp:positionV relativeFrom="paragraph">
              <wp:posOffset>-571500</wp:posOffset>
            </wp:positionV>
            <wp:extent cx="1743075" cy="1847850"/>
            <wp:effectExtent l="0" t="0" r="0" b="0"/>
            <wp:wrapTight wrapText="bothSides">
              <wp:wrapPolygon edited="0">
                <wp:start x="9441" y="331"/>
                <wp:lineTo x="5542" y="2112"/>
                <wp:lineTo x="4833" y="2556"/>
                <wp:lineTo x="4479" y="3114"/>
                <wp:lineTo x="4479" y="3894"/>
                <wp:lineTo x="3537" y="4560"/>
                <wp:lineTo x="2595" y="5562"/>
                <wp:lineTo x="2595" y="5898"/>
                <wp:lineTo x="3066" y="7458"/>
                <wp:lineTo x="4008" y="9239"/>
                <wp:lineTo x="6368" y="12798"/>
                <wp:lineTo x="2595" y="13247"/>
                <wp:lineTo x="823" y="13801"/>
                <wp:lineTo x="823" y="14584"/>
                <wp:lineTo x="115" y="16362"/>
                <wp:lineTo x="115" y="19037"/>
                <wp:lineTo x="1178" y="19926"/>
                <wp:lineTo x="2240" y="20261"/>
                <wp:lineTo x="4717" y="21485"/>
                <wp:lineTo x="5426" y="21485"/>
                <wp:lineTo x="5897" y="21485"/>
                <wp:lineTo x="9203" y="21485"/>
                <wp:lineTo x="18526" y="20370"/>
                <wp:lineTo x="18526" y="19926"/>
                <wp:lineTo x="19944" y="18144"/>
                <wp:lineTo x="21600" y="14806"/>
                <wp:lineTo x="21600" y="14584"/>
                <wp:lineTo x="19473" y="11687"/>
                <wp:lineTo x="18764" y="11021"/>
                <wp:lineTo x="14632" y="9239"/>
                <wp:lineTo x="13690" y="7458"/>
                <wp:lineTo x="13214" y="5675"/>
                <wp:lineTo x="13336" y="5231"/>
                <wp:lineTo x="12981" y="4451"/>
                <wp:lineTo x="12388" y="3894"/>
                <wp:lineTo x="12743" y="1777"/>
                <wp:lineTo x="10854" y="552"/>
                <wp:lineTo x="9912" y="331"/>
                <wp:lineTo x="9441" y="33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743075" cy="1847850"/>
                    </a:xfrm>
                    <a:prstGeom prst="rect">
                      <a:avLst/>
                    </a:prstGeom>
                  </pic:spPr>
                </pic:pic>
              </a:graphicData>
            </a:graphic>
          </wp:anchor>
        </w:drawing>
      </w:r>
      <w:r>
        <w:rPr>
          <w:rFonts w:cs="Century Gothic" w:ascii="Century Gothic" w:hAnsi="Century Gothic"/>
          <w:b/>
          <w:sz w:val="36"/>
          <w:szCs w:val="36"/>
        </w:rPr>
        <w:t>High School Planning</w:t>
      </w:r>
    </w:p>
    <w:p>
      <w:pPr>
        <w:pStyle w:val="Normal"/>
        <w:rPr>
          <w:rFonts w:ascii="Century Gothic" w:hAnsi="Century Gothic" w:cs="Century Gothic"/>
          <w:b/>
          <w:b/>
          <w:sz w:val="36"/>
          <w:szCs w:val="36"/>
        </w:rPr>
      </w:pPr>
      <w:r>
        <w:rPr>
          <w:rFonts w:cs="Century Gothic" w:ascii="Century Gothic" w:hAnsi="Century Gothic"/>
          <w:b/>
          <w:sz w:val="36"/>
          <w:szCs w:val="36"/>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t xml:space="preserve">Most of us think that planning our four years in high school should be one of the easiest tasks that we have in the overall scheme of things. However, many of the choices you make can impact your acceptance into major colleges. There are several factors that go into your planning process. </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t xml:space="preserve">First, you need to decide if you want to attend a four-year college, community college, or go into the workforce.  This will determine the course that you will sail during high school.  Each one has a different ‘track’.  Most of the time what you take for college prep will also count for community college should you opt to go in that direction later in your high school career.  This is also the time that you will want to explore the possibility of attending the North Carolina School of Science and Math or the North Carolina School of the Arts.  These are schools that are geared towards specific studies.  In order to be a competitive candidate, you will need to take more classes in those areas than any other.  IE:  NCSSM—take as many math and science classes as you can Freshman and Sophomore years.  </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t xml:space="preserve">The information that is contained in this document is assuming that you will be going to a four-year college.   Thus you are required to complete 4 English classes, 4 Math classes- 1 past Algebra II, 3 Science classes—1 physical (chemistry), 1 biology, 1 earth, 3 Social Studies—Civics, U.S. History, and World History,  1 Health/ PE,  2 of the same Foreign Language, and 3 electives for a total of 20 credits.  You will also have to take and pass five EOC tests given in English I, Algebra I, Civics, U.S. History, and Biology.  These are given at the end of the course as a requirement.  Please visit </w:t>
      </w:r>
      <w:hyperlink r:id="rId3">
        <w:r>
          <w:rPr>
            <w:rStyle w:val="InternetLink"/>
            <w:rFonts w:cs="Century Gothic" w:ascii="Century Gothic" w:hAnsi="Century Gothic"/>
            <w:sz w:val="22"/>
            <w:szCs w:val="22"/>
          </w:rPr>
          <w:t>http://www.ncpublicschools.org/accountability/testing/eoc/</w:t>
        </w:r>
      </w:hyperlink>
      <w:r>
        <w:rPr>
          <w:rFonts w:cs="Century Gothic" w:ascii="Century Gothic" w:hAnsi="Century Gothic"/>
          <w:color w:val="000000"/>
          <w:sz w:val="22"/>
          <w:szCs w:val="22"/>
        </w:rPr>
        <w:t xml:space="preserve"> for more information on End of Course Testing.  You will also have to demonstrate proficiency on computer skills and beginning with the graduating class of 2010, all seniors will be required to pass the North Carolina Graduation Project.  If you are interested in achieving the status of a North Carolina Scholar you will need to make one of your elective credits an art education class and the other a career technical class with an overall GPA of 3.5.  </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t xml:space="preserve">If that is not confusing enough it is also important to think about which college you are interested in attending.  There are 16 public Universities in North Carolina and the competition for attendance becomes more and more competitive each year.  I suggest that you narrow your choices to three, the third being your ‘safe’ school.  You should research the admission requirements, average SAT and class placements for students admitted.  Some of our major Universities look for four to five credits in foreign language and you may want to know this so you can begin as soon as possible.  </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t xml:space="preserve">If you are a ‘math person’ you will want to take as many math classes as there are available. If you are not a math person, you will want to take what is required for graduation and by the college of your choice. No matter how you feel about Math, please be sure to take one in the last semester of your senior year.  This will help you with placement tests when you arrive on college campus.  Speaking of placement tests in college—you may want to do the same with your Foreign Language.  </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t xml:space="preserve">While this may all seem a bit overwhelming for you, eventually it will become ‘old hat’ and you will be well on your way to the college of your dreams!  </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pPr>
      <w:r>
        <w:rPr>
          <w:rFonts w:cs="Century Gothic" w:ascii="Century Gothic" w:hAnsi="Century Gothic"/>
          <w:color w:val="000000"/>
          <w:sz w:val="22"/>
          <w:szCs w:val="22"/>
        </w:rPr>
        <w:t xml:space="preserve">A few other pointers I’ve learned:  take the PSAT your sophomore year if there is a possibility you may be a nominee for Governor’s School.  Take the PSAT your junior year regardless due to National Merit Scholar.  Take the SAT as SOON as you are done with Algebra II while it is still fresh in your mind.  The only grades/ classes taken on your transcript when it is sent to colleges for review are those taken up until your senior year—no senior grades are sent.  Make sure you do well and look GOOD!  You will apply for college the first semester of your senior year.  </w:t>
      </w:r>
      <w:r>
        <w:rPr>
          <w:rFonts w:cs="Century Gothic" w:ascii="Century Gothic" w:hAnsi="Century Gothic"/>
          <w:b/>
          <w:i/>
          <w:color w:val="000000"/>
          <w:sz w:val="22"/>
          <w:szCs w:val="22"/>
          <w:u w:val="single"/>
        </w:rPr>
        <w:t xml:space="preserve">SCHOLARSHIP DUE DATES BEGIN IN OCTOBER OF THAT SAME TIME FRAME!!!!  </w:t>
      </w:r>
    </w:p>
    <w:sectPr>
      <w:type w:val="nextPage"/>
      <w:pgSz w:w="12240" w:h="15840"/>
      <w:pgMar w:left="720" w:right="720" w:gutter="0" w:header="0" w:top="648" w:footer="0" w:bottom="6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cpublicschools.org/accountability/testing/e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21:01:00Z</dcterms:created>
  <dc:creator>Owner</dc:creator>
  <dc:description/>
  <cp:keywords/>
  <dc:language>en-US</dc:language>
  <cp:lastModifiedBy>Owner</cp:lastModifiedBy>
  <dcterms:modified xsi:type="dcterms:W3CDTF">2009-02-09T01:32:00Z</dcterms:modified>
  <cp:revision>5</cp:revision>
  <dc:subject/>
  <dc:title/>
</cp:coreProperties>
</file>